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HORNÍ BEČVA SO05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místění kabelové tras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zhlaví pozorovacího vr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17-12-20T09:44:00Z</dcterms:modified>
  <cp:revision>5</cp:revision>
  <dc:subject/>
  <dc:title>Textová část</dc:title>
</cp:coreProperties>
</file>